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system czasu rzeczywistego o ostrych ograniczeniach czasowych:</w:t>
      </w:r>
    </w:p>
    <w:p>
      <w:pPr>
        <w:pStyle w:val="Akapitzlist"/>
        <w:numPr>
          <w:ilvl w:val="0"/>
          <w:numId w:val="19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 pracuje w bezpośrednim połączeniu z zewnętrznym procesem</w:t>
      </w:r>
    </w:p>
    <w:p>
      <w:pPr>
        <w:pStyle w:val="Akapitzlist"/>
        <w:numPr>
          <w:ilvl w:val="0"/>
          <w:numId w:val="19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rzekroczenie ograniczeń czasowych powoduje skokowy, nieakceptowany wzrost strat</w:t>
      </w:r>
    </w:p>
    <w:p>
      <w:pPr>
        <w:pStyle w:val="Akapitzlist"/>
        <w:numPr>
          <w:ilvl w:val="0"/>
          <w:numId w:val="19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podstawowym elementem oceny jakości jest średnia przepustowość </w:t>
      </w:r>
    </w:p>
    <w:p>
      <w:pPr>
        <w:pStyle w:val="Akapitzlist"/>
        <w:numPr>
          <w:ilvl w:val="0"/>
          <w:numId w:val="19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realizacja systemu musi być wielozadaniowa</w:t>
      </w:r>
    </w:p>
    <w:p>
      <w:pPr>
        <w:pStyle w:val="Akapitzlist"/>
        <w:numPr>
          <w:ilvl w:val="0"/>
          <w:numId w:val="19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ekwencyjna implementacja systemu nie może zagwarantować dotrzymania ograniczeń czasowych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dania charakteryzujące narzędzia synchronizacji procesów: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Ponumerowanie semaforów implementowanych przez system operacyjny i używanie ich zawsze w kolejności rosnącej numeracji eliminuje groźbę inwersji priorytetów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nchronizacja z użyciem muteksa może powodować  inwersję priorytetów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ostarczenie sygnału powoduje wznowienie procesu zawieszonego na operacji sem_wait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procesy o tym samym priorytecie, szeregowane zgodnie z algorytmem FIFO nie muszą synchronizować dostępu podczas przetwarzaniu wspólnych danych 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w wielozadaniowym systemie czasu rzeczywistego proces, który wszedł  w nieskończoną pętle, blokuje wykonanie wszystkich innych procesów 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zdania charakteryzujące sieci przemysłowe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ieci przemysłowe muszą efektywnie przenosić długie wiadomości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czytanie przez węzeł nadrzędny temperatury z szybkiego czujnika dołączonego do węzła podporządkowanego  wymaga jednego cyklu odpytania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ieci pracującej z algorytmem znacznikowym wszystkie węzły są równoprawne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znacznikowy gwarantuje deterministyczny czas przekazania przez węzeł przynajmniej jednej wiadomości</w:t>
      </w:r>
    </w:p>
    <w:p>
      <w:pPr>
        <w:pStyle w:val="Akapitzlist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dania charakteryzujące wywłaszczające szeregowanie zadań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3A"/>
        </w:rPr>
        <w:t>Zbiór zadań cyklicznych z zadanym cyklicznym cyklem powtarzania można uszeregować wtedy i tylko wtedy gdy Ei(ti/ci) &lt;=n([2 do (1/n) ] – 1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jest algorytmem o stałych priorytetach zadań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 wykonuje pierwszej kolejności zadania o najbliższym  terminie zakończenia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żaden algorytm nie gwarantuje uszeregowania zbioru zadań, jeśli obciążenie procesora przekracza 90%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konieczność synchronizacji  zadań istotnie wpływa na możliwości ich uszeregowa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jest optymalny wśród algorytmów o stałych priorytetach zadań</w:t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system czasu rzeczywistego o ostrych ograniczeniach czasowych:</w:t>
      </w:r>
    </w:p>
    <w:p>
      <w:pPr>
        <w:pStyle w:val="Akapitzlist"/>
        <w:ind w:left="765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 musi działać bardzo szybko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 musi terminowo reagować na zdarzenia zewnętrzne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graniczenia czasowe wynikają z potrzeb otoczenia systemu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pojedyncze przekroczenia ograniczeń czasowych nie wpływają na działania systemu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podstawowym  elementem oceny jakości jest średnia przepustowość systemu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realizacją systemu może być program sekwencyjny, w którym kolejność wykonania zadań jest ręcznie ustalona przez programistę</w:t>
      </w:r>
    </w:p>
    <w:p>
      <w:pPr>
        <w:pStyle w:val="Akapitzlist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dania charakteryzujące wywłaszczające szeregowanie zadań:</w:t>
      </w:r>
    </w:p>
    <w:p>
      <w:pPr>
        <w:pStyle w:val="Akapitzlist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każdy zbiór zadań cyklicznych z zadanym cyklem powtarzania można uszeregować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jest algorytmem o stałych priorytetach zadań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algorytm EDF pozwala uszeregować zadania spełniające warunek E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>(t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>/c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>)&lt;100%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żaden algorytm nie gwarantuje uszeregowania zbioru zadań, jeśli obciążenie procesora przekracza 90%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algorytm RMS wykonuje w pierwszej kolejności zadanie krótkie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konieczność synchronizacji  zadań istotnie wpływa na możliwości ich uszeregowania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3A"/>
        </w:rPr>
        <w:t>Scharakteryzować architekturę wielozadaniowych systemów operacyjnych:</w:t>
      </w:r>
    </w:p>
    <w:p>
      <w:pPr>
        <w:pStyle w:val="Akapitzlist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każdym systemie operacyjnym przydział czasu procesora musi realizować jądro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 z mikrojąndrem mają architekturę typu klient-server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z  mikrojądrem tworzenie zadań musi realizować mikrojądro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ystemie z  mikrojądrem narzędzia synchronizacji, takie jak kolejki wiadomości, musi realizować mikrojądro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narysować diagram stanów w systemie monolitycznym:</w:t>
      </w:r>
    </w:p>
    <w:p>
      <w:pPr>
        <w:pStyle w:val="Normal"/>
        <w:jc w:val="both"/>
        <w:rPr>
          <w:rFonts w:ascii="Times New Roman" w:hAnsi="Times New Roman" w:cs="Times New Roman"/>
          <w:color w:val="00003A"/>
          <w:lang w:val="en-US" w:eastAsia="en-US"/>
        </w:rPr>
      </w:pPr>
      <w:r>
        <w:rPr>
          <w:rFonts w:cs="Times New Roman" w:ascii="Times New Roman" w:hAnsi="Times New Roman"/>
          <w:color w:val="00003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34415</wp:posOffset>
            </wp:positionH>
            <wp:positionV relativeFrom="paragraph">
              <wp:posOffset>57150</wp:posOffset>
            </wp:positionV>
            <wp:extent cx="4362450" cy="1847850"/>
            <wp:effectExtent l="0" t="0" r="0" b="0"/>
            <wp:wrapTight wrapText="bothSides">
              <wp:wrapPolygon edited="0">
                <wp:start x="-47" y="0"/>
                <wp:lineTo x="-47" y="21441"/>
                <wp:lineTo x="21600" y="21441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dania charakteryzujące narzędzia synchronizacji procesów:</w:t>
      </w:r>
    </w:p>
    <w:p>
      <w:pPr>
        <w:pStyle w:val="Akapitzlist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nchronizacja z użyciem semaforów niesie w sobie niebezpieczeństwo zakleszczeni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rocesy o dowolnych priorytetach, ale szeregowane zgodnie z algorytmem FIFO, nie muszą synchronizować dostępu podczas przetwarzania wspólnych danych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Procesy o ty samym priorytecie, szeregowane zgodnie z algorytmem karuzelowym, nie muszą synchronizować dostępu podczas przetwarzania wspólnych danych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Proces szeregowany zgodnie z algorytmem  karuzelowym, który wszedł w nieskończoną pętle, blokuje wykonanie wszystkich procesów o tym samym lub niższym priorytecie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dania charakteryzujące system czasu rzeczywistego o ostrych ograniczeniach czasowych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 pracuje bezpośrednim połączeniu z zewnętrznym procesem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Ograniczenia czasowe zależą od techniki realizacji system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</w:rPr>
        <w:t>Przekroczenie ograniczeń czasowych powoduje skokowy, nie akceptowalny wzrost strat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Przekroczenie ograniczeń czasowych powoduje straty rosnące ze wzrostem opóźni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odstawowym elementem oceny jakości jest czas reakcji w najgorszych warunkach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Realizacja systemu musi być wielozadaniow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wywłaszczające szeregowanie zadań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Zbiór zadań cyklicznych z zadanym cyklicznym cyklem powtarzania można uszeregować wtedy i tylko wtedy gdy Ei(ti/ci) &lt;=n([2 do (1/n) ] – 1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jest algorytmem o stałych priorytetach zadań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arunek Ei(ti/ci) &lt;=n([2 do (1/n) ] – 1) jest warunkiem koniecznym szeregowalności zbioru zadań przez algorytm RMS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jest optymalny wśród algorytmów o stałych priorytetach zadań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wykonuje pierwszej kolejności zadania o najkrótszym okresie powtarza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EDF wykonuje w pierwszej kolejności zadania o najbliższym terminie zakończeni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scharakteryzować różne architektury wielozadaniowych systemów operacyjn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z mikrojądrem przydział czasu procesora może realizować jedno z zadań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y z jądrem monolitycznym mają architekturę typu kient-serwer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z jądrem monolitycznym operacje plikowe wykonują procedury jądr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y z mikrojądrem operacje sieciowe może realizować jedno z zadań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3A"/>
        </w:rPr>
        <w:t>Narysować diagram stanów zadania w systemie z mikrojądrem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3A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3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6630</wp:posOffset>
            </wp:positionH>
            <wp:positionV relativeFrom="paragraph">
              <wp:posOffset>41910</wp:posOffset>
            </wp:positionV>
            <wp:extent cx="3857625" cy="1904365"/>
            <wp:effectExtent l="0" t="0" r="0" b="0"/>
            <wp:wrapTight wrapText="bothSides">
              <wp:wrapPolygon edited="0">
                <wp:start x="-58" y="0"/>
                <wp:lineTo x="-58" y="21422"/>
                <wp:lineTo x="21600" y="21422"/>
                <wp:lineTo x="21600" y="0"/>
                <wp:lineTo x="-5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narzędzia synchronizacji procesów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nchronizacja z użyciem semaforów może powodować inwersję priorytet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roces szeregowy zgodnie z algorytmem FIFO , który wszedł w nieskończoną pętlę, blokuje wykonanie wszystkich procesów o tym samym lub niższym priorytecie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rocesy o dowolnych priorytetach, ale szeregowane zgodnie z algorytmem FIFO, nie muszą synchronizować dostępu podczas przetwarzania wspólnych da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wielozadaniowym systemie czasu rzeczywistego proces, który wszedł w nieskończoną pętlę, blokuje wykonanie wszystkich innych proces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system czasu rzeczywistego o ostrych ograniczeniach czasowy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Podstawowym elementem oceny jest najdłuższy czas reakcji na zdarze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wuplanowy system operacyjny (foregroud/background) gwarantuje określony przedział czasowy (slot) dla każdego zada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wuplanowa realizacja systemu (foregroud/background) gwarantuje terminowość wykonywania grupy zadań pierwszoplanowych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ekwencyjna implementacja systemu nie może zagwarantować dotrzymania ograniczeń czasowych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ekwencyjna realizacja systemu gwarantuje możliwość analizy terminowość zadań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3A"/>
        </w:rPr>
        <w:t xml:space="preserve"> </w:t>
      </w:r>
      <w:r>
        <w:rPr>
          <w:rFonts w:cs="Times New Roman" w:ascii="Times New Roman" w:hAnsi="Times New Roman"/>
          <w:b/>
          <w:color w:val="00003A"/>
        </w:rPr>
        <w:t>Zaznaczyć wszystkie zadania charakteryzujące wywłaszczające szeregowanie zadań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Zbiór zadań cyklicznych z zdanym cyklem powtarzania można uszeregować jeśli obciążenie Ei(ti/ci) &lt;= 100%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arunek Ei(ti/ci) &lt;=n([2 do 1/n] -1) jest warunkiem dostatecznym szeregowalności zbioru zadań przez algorytm RMS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wykonuje w pierwszej kolejności zadania dług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wykonuje w pierwszej kolejności zadania o najkrótszym okresie powtarza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Konieczność synchronizacji zadań nie wpływa na możliwość ich uszeregowania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narzędzia synchronizacji procesów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ykonanie spotkania z priorytetem klienta ma chronić przed zakleszczenie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Komunikacja przez kolejki wiadomości może powodować inwersje priorytetów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Komunikacja przez kolejki wiadomości niesie w sobie niebezpieczeństwo zakleszcz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iadomości zgromadzone w kolejce wiadomości są pobierane w kolejności ich priorytet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Dostarczenie sygnału powoduje wznowienie procesu zawieszonego na operacji msg_receiv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Zawieszenie procesu na semaforze wstrzymuje dostarczanie sygnałów do tego proces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Zawieszenie procesu podczas próby zapisania do pełnej kolejki wiadomości wstrzymuje dostarczanie sygnałów do tego proces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 operacyjny automatycznie synchronizuje dostęp ciała procesu i jego funkcji obsługi sygnałów do wspólnych zmiennych dowolnego typ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Scharakteryzować różne architektury wielozadaniowych systemów operacyj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monolitycznym przydział czasu procesora musi realizować procedura jądr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y z mikrojądrem mają architekturę typu klient-serwer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ystemie z mikrojądrem narzędzia synchronizacji, takie jak kolejki wiadomości, musi realizować mikrojądr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ystemie monolitycznym niemożliwa jest współbieżność wykonania funkcji jąd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Narysować diagram stanow zadania w systemie z mikrojądrem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ilustrować i opisać krótko algorytm dostępu do kabla TD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Algorytm podział czasu, zalety: prostota, wysoka wydajność </w:t>
      </w:r>
    </w:p>
    <w:p>
      <w:pPr>
        <w:pStyle w:val="Akapitzlist"/>
        <w:tabs>
          <w:tab w:val="clear" w:pos="708"/>
          <w:tab w:val="left" w:pos="709" w:leader="none"/>
        </w:tabs>
        <w:ind w:left="720" w:hanging="654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system czasu rzeczywistego o ostrych ograniczeniach czasowy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graniczenia czasowe  wynikają  z potrzeb  otoczenia system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przekroczenie ograniczeń czasowych powoduje skokowy, nieakceptowany wzrost straty rosnące ze wzrostem opóźni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odstawowym elementem oceny jakości jest czas reakcji w najgorszych warunka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realizacją systemu może być program sekwencyjny w którym kolejność wykonywania zadań jest ręcznie ustalona przez programistę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wuplanowy system operacyjny (foregroud/background) gwarantuje określony przedział czasowy (slot) dla każdego zada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dania charakteryzujące narzędzia synchronizacji procesów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onumerowanie semaforów implementowanych przez system operacyjny i używanie ich zawsze w kolejności rosnącej numeracji eliminuje groźbę zakleszczenie zadań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Użycie muteksa z priorytetem klienta ma chronić przed inwersją priorytetów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Zawieszenie procesu podczas próby zapisania do pełnej kolejki wiadomości wstrzymuje dostarczanie sygnałów do tego procesu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procesy o dowolnych priorytetach ale, szeregowane zgodnie z algorytmem FIFO nie muszą synchronizować dostępu podczas przetwarzaniu wspólnych danych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 xml:space="preserve">Proces szeregowany zgodnie z algorytmem  karuzelowym, który wszedł w nieskończoną pętle, blokuje wykonanie wszystkich procesów o tym samym lub niższym priorytecie </w:t>
      </w:r>
    </w:p>
    <w:p>
      <w:pPr>
        <w:pStyle w:val="Akapitzlist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zadania charakteryzujące sieci przemysł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ieci przemysłowe muszą efektywnie przenosić krótkie wiadomości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znacznikowy gwarantuje deterministyczny czas przekazania przez węzeł przynajmniej jednej wiadomości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ieci wykorzystującej odpytywanie wszystkie węzły są równoprawne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czytanie przez węzeł nadrzędny temperatury z szybkiego czujnika dołączonego do węzła podporządkowanego  wymaga jednego cyklu odpytania</w:t>
      </w:r>
    </w:p>
    <w:p>
      <w:pPr>
        <w:pStyle w:val="Akapitzlist"/>
        <w:ind w:left="709" w:hanging="425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wywłaszczające szeregowanie zada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arunek Ei(Tti/ci)&lt;=n([2 do 1/n] – 1)jest warunkiem koniecznym szeregowalności zbioru zadań przez algorytm RM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jest optymalny wśród algorytmów o stałych priorytetach zadań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Algorytm RMS wykonuje w pierwszej kolejności zadania krótkie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EDF  wykonuje pierwszej kolejności zadania o najbliższym  terminie zakończeni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>algorytm EDF pozwala uszeregować zadania spełniające warunek E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>(t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>/c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>)&lt;100%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wykonuje w pierwszej kolejności zadania dług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 xml:space="preserve">Opisać krótko sposób …. Czasu obiegu  w algorytmie …… z przekazywaniem znacznika 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Akapitzlist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Akapitzlist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system wbudowan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Celem systemu jest sterowanie lub nadzorowanie innych urządzeń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 musi działać szybko, na pewno szybciej niż typowy komputer osobist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 pracuje w izolacji od otoczen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 ma narzucone ograniczenia czasowe na szybkość działania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wywłaszczające szeregowanie zadań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Zbiór zadań cyklicznych z zadanym cyklem powtarzania można uszeregować wtedy i tylko wtedy gdy Ei(Tti/ci)&lt;=n([2 do 1/n] – 1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jest algorytmem o stałych priorytetach zadań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arunek Ei(Tti/ci)&lt;=n([2 do 1/n] – 1)jest warunkiem koniecznym szeregowalności zbioru zadań przez algorytm RM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jest optymalny wśród algorytmów o stałych priorytetach zadań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RMS wykonuje w pierwszej kolejności zadania o najkrótszym okresie powtarzan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EDF wykonuje w pierwszej kolejności zadania o najniższym terminie zakończenia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Wymień typowe standardy sygnałów procesowy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zadania charakteryzujące sieci przemysłow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ieci przemysłowe muszą efektywnie przenosić krótkie wiadomośc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czytanie przez węzeł nadrzędny temperatury z szybkiego czujnika dołączonego do węzła podporządkowanego wymaga jednego cyklu odpytan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ieci pracującej z algorytmem znacznikowym wszystkie węzły są równopraw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ieci wykorzystującej odpytywanie wszystkie węzły są równopraw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CSMA/CD gwarantuje deterministyczny czas przekazania każdej wiadomośc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znacznikowy gwarantuje deterministyczny cas przekazania przez węzeł przynajmniej jednej wiadomości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Scharakteryzować architekturę wielozadaniowych systemów operacyjny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z mikrojądrem tworzenie zadań musi realizować mikrojądr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y z mikrojądrem mają architekturę typu klient-serwe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Narysować diagram stanów zadania w systemie z mikrojądrem: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system wbudowan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ystem pracuje w bezpośrednim połączeniu z zewnętrzną instalacj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Maksymalny czas reakcji systemu  na zdarzenie nie może zależeć od szybkości proceso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 ma wbudowaną  bardzo dużą pamięć operacyjn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ystem wymaga wielkiej mocy obliczeniowej procesora</w:t>
      </w:r>
    </w:p>
    <w:p>
      <w:pPr>
        <w:pStyle w:val="Normal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wszystkie zadania charakteryzujące wywłaszczające szeregowanie zadań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Każdy zbiór zadań cyklicznych z zadanym cyklem powtarzania można uszeregować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RMS jest algorytmem o stałych priorytetach zada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EDF pozwala uszeregować zadania spełniające warunek Ei(ti/ci)&lt;=10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żaden algorytm nie gwarantuje uszeregowania zbioru zadań, jeśli obciążenie procesora przekracza 9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algorytm RMS wykonuje w pierwszej kolejności zadania krótki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konieczność synchronizacji zadań istotnie wpływa na możliwości ich uszeregowania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Scharakteryzować architekturę wielozadaniowych systemów operacyjny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każdym systemie operacyjnym przydział czasu procesora musi realizować jąd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z mikrojądrem przydział czasu procesora może realizować jedno z zada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ystemie z mikrojądrem narzędzia synchronizacji, takie jak kolejki wiadomości, musi realizować mikrojąd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ystemie z mikrojądrem operacje sieciowe może realizować jedno z zadań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Zaznaczyć zadania charakteryzujące sieci przemysłow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Sieci przemysłowe muszą efektywnie przenosić długie wiadomo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Algorytm dostępu z przekazywaniem znacznika gwarantuje deterministyczny czas nadania wszystkich komunikat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lgorytm odpytywania gwarantuje deterministyczny czas komunikacji węzła nadrzędnego z innymi węzłam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ieci pracującej z algorytmem CSMA/CD wszystkie węzły są równopraw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 sieci pracującej z algorytmem znacznikowym wszystkie węzły są równopraw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  <w:t>W sieci wykorzystującej odpytywanie wszystkie węzły są równoprawne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00003A"/>
        </w:rPr>
      </w:pPr>
      <w:r>
        <w:rPr>
          <w:rFonts w:cs="Times New Roman" w:ascii="Times New Roman" w:hAnsi="Times New Roman"/>
          <w:color w:val="00003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  <w:t>Wyjaśnij na czym polega skrośne opracowanie oprogramowania</w:t>
      </w:r>
    </w:p>
    <w:p>
      <w:pPr>
        <w:pStyle w:val="Akapitzlist"/>
        <w:tabs>
          <w:tab w:val="clear" w:pos="708"/>
          <w:tab w:val="left" w:pos="709" w:leader="none"/>
        </w:tabs>
        <w:spacing w:before="0" w:after="200"/>
        <w:ind w:left="720" w:hanging="654"/>
        <w:contextualSpacing/>
        <w:jc w:val="both"/>
        <w:rPr>
          <w:rFonts w:ascii="Times New Roman" w:hAnsi="Times New Roman" w:cs="Times New Roman"/>
          <w:b/>
          <w:b/>
          <w:color w:val="00003A"/>
        </w:rPr>
      </w:pPr>
      <w:r>
        <w:rPr>
          <w:rFonts w:cs="Times New Roman" w:ascii="Times New Roman" w:hAnsi="Times New Roman"/>
          <w:b/>
          <w:color w:val="00003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0:58:00Z</dcterms:created>
  <dc:creator>admin</dc:creator>
  <dc:description/>
  <dc:language>en-US</dc:language>
  <cp:lastModifiedBy>admin</cp:lastModifiedBy>
  <cp:lastPrinted>2009-01-11T01:13:00Z</cp:lastPrinted>
  <dcterms:modified xsi:type="dcterms:W3CDTF">2009-01-11T04:31:00Z</dcterms:modified>
  <cp:revision>3</cp:revision>
  <dc:subject/>
  <dc:title/>
</cp:coreProperties>
</file>